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645327777"/>
      <w:bookmarkStart w:id="1" w:name="__Fieldmark__0_364532777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645327777"/>
      <w:bookmarkStart w:id="3" w:name="__Fieldmark__1_364532777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645327777"/>
      <w:bookmarkStart w:id="5" w:name="__Fieldmark__2_364532777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645327777"/>
      <w:bookmarkStart w:id="7" w:name="__Fieldmark__3_364532777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645327777"/>
      <w:bookmarkStart w:id="9" w:name="__Fieldmark__4_364532777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645327777"/>
      <w:bookmarkStart w:id="11" w:name="__Fieldmark__5_364532777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4912289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2265388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