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0163837"/>
      <w:bookmarkStart w:id="1" w:name="__Fieldmark__0_2901638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0163837"/>
      <w:bookmarkStart w:id="3" w:name="__Fieldmark__1_2901638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0163837"/>
      <w:bookmarkStart w:id="5" w:name="__Fieldmark__2_2901638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0163837"/>
      <w:bookmarkStart w:id="7" w:name="__Fieldmark__3_2901638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0163837"/>
      <w:bookmarkStart w:id="9" w:name="__Fieldmark__4_2901638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0163837"/>
      <w:bookmarkStart w:id="11" w:name="__Fieldmark__5_2901638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376220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410498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