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0669097"/>
      <w:bookmarkStart w:id="1" w:name="__Fieldmark__0_10206690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0669097"/>
      <w:bookmarkStart w:id="3" w:name="__Fieldmark__1_10206690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0669097"/>
      <w:bookmarkStart w:id="5" w:name="__Fieldmark__2_10206690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0669097"/>
      <w:bookmarkStart w:id="7" w:name="__Fieldmark__3_10206690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0669097"/>
      <w:bookmarkStart w:id="9" w:name="__Fieldmark__4_10206690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0669097"/>
      <w:bookmarkStart w:id="11" w:name="__Fieldmark__5_10206690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59964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97925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