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76641929"/>
      <w:bookmarkStart w:id="1" w:name="__Fieldmark__0_28766419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76641929"/>
      <w:bookmarkStart w:id="3" w:name="__Fieldmark__1_28766419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76641929"/>
      <w:bookmarkStart w:id="5" w:name="__Fieldmark__2_28766419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76641929"/>
      <w:bookmarkStart w:id="7" w:name="__Fieldmark__3_28766419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76641929"/>
      <w:bookmarkStart w:id="9" w:name="__Fieldmark__4_28766419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76641929"/>
      <w:bookmarkStart w:id="11" w:name="__Fieldmark__5_28766419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887580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946418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