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3783210"/>
      <w:bookmarkStart w:id="1" w:name="__Fieldmark__0_2863783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3783210"/>
      <w:bookmarkStart w:id="3" w:name="__Fieldmark__1_2863783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3783210"/>
      <w:bookmarkStart w:id="5" w:name="__Fieldmark__2_2863783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3783210"/>
      <w:bookmarkStart w:id="7" w:name="__Fieldmark__3_2863783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3783210"/>
      <w:bookmarkStart w:id="9" w:name="__Fieldmark__4_2863783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3783210"/>
      <w:bookmarkStart w:id="11" w:name="__Fieldmark__5_2863783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8145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8745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