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307443"/>
      <w:bookmarkStart w:id="1" w:name="__Fieldmark__0_278307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307443"/>
      <w:bookmarkStart w:id="3" w:name="__Fieldmark__1_278307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307443"/>
      <w:bookmarkStart w:id="5" w:name="__Fieldmark__2_278307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307443"/>
      <w:bookmarkStart w:id="7" w:name="__Fieldmark__3_278307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307443"/>
      <w:bookmarkStart w:id="9" w:name="__Fieldmark__4_278307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307443"/>
      <w:bookmarkStart w:id="11" w:name="__Fieldmark__5_278307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7634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3123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