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342956769"/>
      <w:bookmarkStart w:id="1" w:name="__Fieldmark__0_234295676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342956769"/>
      <w:bookmarkStart w:id="3" w:name="__Fieldmark__1_234295676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342956769"/>
      <w:bookmarkStart w:id="5" w:name="__Fieldmark__2_234295676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342956769"/>
      <w:bookmarkStart w:id="7" w:name="__Fieldmark__3_234295676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342956769"/>
      <w:bookmarkStart w:id="9" w:name="__Fieldmark__4_234295676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342956769"/>
      <w:bookmarkStart w:id="11" w:name="__Fieldmark__5_234295676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55219172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19682097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