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45329537"/>
      <w:bookmarkStart w:id="1" w:name="__Fieldmark__0_35453295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45329537"/>
      <w:bookmarkStart w:id="3" w:name="__Fieldmark__1_35453295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45329537"/>
      <w:bookmarkStart w:id="5" w:name="__Fieldmark__2_35453295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45329537"/>
      <w:bookmarkStart w:id="7" w:name="__Fieldmark__3_35453295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45329537"/>
      <w:bookmarkStart w:id="9" w:name="__Fieldmark__4_35453295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45329537"/>
      <w:bookmarkStart w:id="11" w:name="__Fieldmark__5_35453295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712051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59230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