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30916688"/>
      <w:bookmarkStart w:id="1" w:name="__Fieldmark__0_193091668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30916688"/>
      <w:bookmarkStart w:id="3" w:name="__Fieldmark__1_193091668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30916688"/>
      <w:bookmarkStart w:id="5" w:name="__Fieldmark__2_193091668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30916688"/>
      <w:bookmarkStart w:id="7" w:name="__Fieldmark__3_193091668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30916688"/>
      <w:bookmarkStart w:id="9" w:name="__Fieldmark__4_193091668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30916688"/>
      <w:bookmarkStart w:id="11" w:name="__Fieldmark__5_193091668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2043984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148884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