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6045755"/>
      <w:bookmarkStart w:id="1" w:name="__Fieldmark__0_3676045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6045755"/>
      <w:bookmarkStart w:id="3" w:name="__Fieldmark__1_3676045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6045755"/>
      <w:bookmarkStart w:id="5" w:name="__Fieldmark__2_3676045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6045755"/>
      <w:bookmarkStart w:id="7" w:name="__Fieldmark__3_3676045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6045755"/>
      <w:bookmarkStart w:id="9" w:name="__Fieldmark__4_3676045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6045755"/>
      <w:bookmarkStart w:id="11" w:name="__Fieldmark__5_3676045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64445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6672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