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6018908"/>
      <w:bookmarkStart w:id="1" w:name="__Fieldmark__0_516018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6018908"/>
      <w:bookmarkStart w:id="3" w:name="__Fieldmark__1_516018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6018908"/>
      <w:bookmarkStart w:id="5" w:name="__Fieldmark__2_516018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6018908"/>
      <w:bookmarkStart w:id="7" w:name="__Fieldmark__3_516018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6018908"/>
      <w:bookmarkStart w:id="9" w:name="__Fieldmark__4_516018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6018908"/>
      <w:bookmarkStart w:id="11" w:name="__Fieldmark__5_516018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76751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96256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