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89375252"/>
      <w:bookmarkStart w:id="1" w:name="__Fieldmark__0_30893752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89375252"/>
      <w:bookmarkStart w:id="3" w:name="__Fieldmark__1_30893752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89375252"/>
      <w:bookmarkStart w:id="5" w:name="__Fieldmark__2_30893752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89375252"/>
      <w:bookmarkStart w:id="7" w:name="__Fieldmark__3_30893752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89375252"/>
      <w:bookmarkStart w:id="9" w:name="__Fieldmark__4_30893752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89375252"/>
      <w:bookmarkStart w:id="11" w:name="__Fieldmark__5_30893752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52073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52955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