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674816"/>
      <w:bookmarkStart w:id="1" w:name="__Fieldmark__0_356674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674816"/>
      <w:bookmarkStart w:id="3" w:name="__Fieldmark__1_356674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674816"/>
      <w:bookmarkStart w:id="5" w:name="__Fieldmark__2_356674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674816"/>
      <w:bookmarkStart w:id="7" w:name="__Fieldmark__3_356674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674816"/>
      <w:bookmarkStart w:id="9" w:name="__Fieldmark__4_356674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674816"/>
      <w:bookmarkStart w:id="11" w:name="__Fieldmark__5_356674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4317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52721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