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93795217"/>
      <w:bookmarkStart w:id="1" w:name="__Fieldmark__0_159379521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93795217"/>
      <w:bookmarkStart w:id="3" w:name="__Fieldmark__1_159379521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93795217"/>
      <w:bookmarkStart w:id="5" w:name="__Fieldmark__2_159379521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93795217"/>
      <w:bookmarkStart w:id="7" w:name="__Fieldmark__3_159379521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93795217"/>
      <w:bookmarkStart w:id="9" w:name="__Fieldmark__4_159379521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93795217"/>
      <w:bookmarkStart w:id="11" w:name="__Fieldmark__5_159379521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3219111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2828680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