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192819"/>
      <w:bookmarkStart w:id="1" w:name="__Fieldmark__0_114192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192819"/>
      <w:bookmarkStart w:id="3" w:name="__Fieldmark__1_114192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192819"/>
      <w:bookmarkStart w:id="5" w:name="__Fieldmark__2_114192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192819"/>
      <w:bookmarkStart w:id="7" w:name="__Fieldmark__3_114192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192819"/>
      <w:bookmarkStart w:id="9" w:name="__Fieldmark__4_114192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192819"/>
      <w:bookmarkStart w:id="11" w:name="__Fieldmark__5_114192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855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76086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