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13482886"/>
      <w:bookmarkStart w:id="1" w:name="__Fieldmark__0_23134828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13482886"/>
      <w:bookmarkStart w:id="3" w:name="__Fieldmark__1_23134828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13482886"/>
      <w:bookmarkStart w:id="5" w:name="__Fieldmark__2_23134828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13482886"/>
      <w:bookmarkStart w:id="7" w:name="__Fieldmark__3_23134828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13482886"/>
      <w:bookmarkStart w:id="9" w:name="__Fieldmark__4_23134828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13482886"/>
      <w:bookmarkStart w:id="11" w:name="__Fieldmark__5_23134828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04396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33451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