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72974471"/>
      <w:bookmarkStart w:id="1" w:name="__Fieldmark__0_29729744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72974471"/>
      <w:bookmarkStart w:id="3" w:name="__Fieldmark__1_29729744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72974471"/>
      <w:bookmarkStart w:id="5" w:name="__Fieldmark__2_29729744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72974471"/>
      <w:bookmarkStart w:id="7" w:name="__Fieldmark__3_29729744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72974471"/>
      <w:bookmarkStart w:id="9" w:name="__Fieldmark__4_29729744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72974471"/>
      <w:bookmarkStart w:id="11" w:name="__Fieldmark__5_29729744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35466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66497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