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063490"/>
      <w:bookmarkStart w:id="1" w:name="__Fieldmark__0_800634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063490"/>
      <w:bookmarkStart w:id="3" w:name="__Fieldmark__1_800634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063490"/>
      <w:bookmarkStart w:id="5" w:name="__Fieldmark__2_800634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063490"/>
      <w:bookmarkStart w:id="7" w:name="__Fieldmark__3_800634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063490"/>
      <w:bookmarkStart w:id="9" w:name="__Fieldmark__4_800634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063490"/>
      <w:bookmarkStart w:id="11" w:name="__Fieldmark__5_800634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12691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73743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