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37815191"/>
      <w:bookmarkStart w:id="1" w:name="__Fieldmark__0_253781519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37815191"/>
      <w:bookmarkStart w:id="3" w:name="__Fieldmark__1_253781519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37815191"/>
      <w:bookmarkStart w:id="5" w:name="__Fieldmark__2_253781519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37815191"/>
      <w:bookmarkStart w:id="7" w:name="__Fieldmark__3_253781519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37815191"/>
      <w:bookmarkStart w:id="9" w:name="__Fieldmark__4_253781519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37815191"/>
      <w:bookmarkStart w:id="11" w:name="__Fieldmark__5_253781519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7280857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9027893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