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5826792"/>
      <w:bookmarkStart w:id="1" w:name="__Fieldmark__0_1558267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5826792"/>
      <w:bookmarkStart w:id="3" w:name="__Fieldmark__1_1558267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5826792"/>
      <w:bookmarkStart w:id="5" w:name="__Fieldmark__2_1558267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5826792"/>
      <w:bookmarkStart w:id="7" w:name="__Fieldmark__3_1558267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5826792"/>
      <w:bookmarkStart w:id="9" w:name="__Fieldmark__4_1558267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5826792"/>
      <w:bookmarkStart w:id="11" w:name="__Fieldmark__5_1558267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4577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30559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