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975728268"/>
      <w:bookmarkStart w:id="1" w:name="__Fieldmark__0_397572826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975728268"/>
      <w:bookmarkStart w:id="3" w:name="__Fieldmark__1_397572826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975728268"/>
      <w:bookmarkStart w:id="5" w:name="__Fieldmark__2_397572826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975728268"/>
      <w:bookmarkStart w:id="7" w:name="__Fieldmark__3_397572826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975728268"/>
      <w:bookmarkStart w:id="9" w:name="__Fieldmark__4_397572826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975728268"/>
      <w:bookmarkStart w:id="11" w:name="__Fieldmark__5_397572826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6157679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3854418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