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88560345"/>
      <w:bookmarkStart w:id="1" w:name="__Fieldmark__0_338856034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88560345"/>
      <w:bookmarkStart w:id="3" w:name="__Fieldmark__1_338856034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88560345"/>
      <w:bookmarkStart w:id="5" w:name="__Fieldmark__2_338856034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88560345"/>
      <w:bookmarkStart w:id="7" w:name="__Fieldmark__3_338856034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88560345"/>
      <w:bookmarkStart w:id="9" w:name="__Fieldmark__4_338856034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88560345"/>
      <w:bookmarkStart w:id="11" w:name="__Fieldmark__5_338856034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8238425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4428207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