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17625557"/>
      <w:bookmarkStart w:id="1" w:name="__Fieldmark__0_301762555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17625557"/>
      <w:bookmarkStart w:id="3" w:name="__Fieldmark__1_301762555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17625557"/>
      <w:bookmarkStart w:id="5" w:name="__Fieldmark__2_301762555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17625557"/>
      <w:bookmarkStart w:id="7" w:name="__Fieldmark__3_301762555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17625557"/>
      <w:bookmarkStart w:id="9" w:name="__Fieldmark__4_301762555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17625557"/>
      <w:bookmarkStart w:id="11" w:name="__Fieldmark__5_301762555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3887811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6343379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