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70539161"/>
      <w:bookmarkStart w:id="1" w:name="__Fieldmark__0_317053916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70539161"/>
      <w:bookmarkStart w:id="3" w:name="__Fieldmark__1_317053916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70539161"/>
      <w:bookmarkStart w:id="5" w:name="__Fieldmark__2_317053916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70539161"/>
      <w:bookmarkStart w:id="7" w:name="__Fieldmark__3_317053916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70539161"/>
      <w:bookmarkStart w:id="9" w:name="__Fieldmark__4_317053916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70539161"/>
      <w:bookmarkStart w:id="11" w:name="__Fieldmark__5_317053916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805240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8927807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