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29610678"/>
      <w:bookmarkStart w:id="1" w:name="__Fieldmark__0_52961067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29610678"/>
      <w:bookmarkStart w:id="3" w:name="__Fieldmark__1_52961067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29610678"/>
      <w:bookmarkStart w:id="5" w:name="__Fieldmark__2_52961067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29610678"/>
      <w:bookmarkStart w:id="7" w:name="__Fieldmark__3_52961067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29610678"/>
      <w:bookmarkStart w:id="9" w:name="__Fieldmark__4_52961067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29610678"/>
      <w:bookmarkStart w:id="11" w:name="__Fieldmark__5_52961067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4877490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5140920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