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093312385"/>
      <w:bookmarkStart w:id="1" w:name="__Fieldmark__0_409331238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093312385"/>
      <w:bookmarkStart w:id="3" w:name="__Fieldmark__1_409331238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093312385"/>
      <w:bookmarkStart w:id="5" w:name="__Fieldmark__2_409331238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093312385"/>
      <w:bookmarkStart w:id="7" w:name="__Fieldmark__3_409331238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093312385"/>
      <w:bookmarkStart w:id="9" w:name="__Fieldmark__4_409331238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093312385"/>
      <w:bookmarkStart w:id="11" w:name="__Fieldmark__5_409331238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9987949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8064254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