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19191984"/>
      <w:bookmarkStart w:id="1" w:name="__Fieldmark__0_12191919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19191984"/>
      <w:bookmarkStart w:id="3" w:name="__Fieldmark__1_12191919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19191984"/>
      <w:bookmarkStart w:id="5" w:name="__Fieldmark__2_12191919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19191984"/>
      <w:bookmarkStart w:id="7" w:name="__Fieldmark__3_12191919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19191984"/>
      <w:bookmarkStart w:id="9" w:name="__Fieldmark__4_12191919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19191984"/>
      <w:bookmarkStart w:id="11" w:name="__Fieldmark__5_12191919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134606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981487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