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62971759"/>
      <w:bookmarkStart w:id="1" w:name="__Fieldmark__0_296297175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62971759"/>
      <w:bookmarkStart w:id="3" w:name="__Fieldmark__1_296297175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62971759"/>
      <w:bookmarkStart w:id="5" w:name="__Fieldmark__2_296297175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62971759"/>
      <w:bookmarkStart w:id="7" w:name="__Fieldmark__3_29629717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62971759"/>
      <w:bookmarkStart w:id="9" w:name="__Fieldmark__4_29629717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62971759"/>
      <w:bookmarkStart w:id="11" w:name="__Fieldmark__5_29629717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462770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063827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