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9853575"/>
      <w:bookmarkStart w:id="1" w:name="__Fieldmark__0_1498535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9853575"/>
      <w:bookmarkStart w:id="3" w:name="__Fieldmark__1_1498535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9853575"/>
      <w:bookmarkStart w:id="5" w:name="__Fieldmark__2_1498535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9853575"/>
      <w:bookmarkStart w:id="7" w:name="__Fieldmark__3_1498535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9853575"/>
      <w:bookmarkStart w:id="9" w:name="__Fieldmark__4_1498535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9853575"/>
      <w:bookmarkStart w:id="11" w:name="__Fieldmark__5_1498535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41250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46301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