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8961143"/>
      <w:bookmarkStart w:id="1" w:name="__Fieldmark__0_31189611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8961143"/>
      <w:bookmarkStart w:id="3" w:name="__Fieldmark__1_31189611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8961143"/>
      <w:bookmarkStart w:id="5" w:name="__Fieldmark__2_31189611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8961143"/>
      <w:bookmarkStart w:id="7" w:name="__Fieldmark__3_31189611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8961143"/>
      <w:bookmarkStart w:id="9" w:name="__Fieldmark__4_31189611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8961143"/>
      <w:bookmarkStart w:id="11" w:name="__Fieldmark__5_31189611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766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6329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