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68214623"/>
      <w:bookmarkStart w:id="1" w:name="__Fieldmark__0_25682146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68214623"/>
      <w:bookmarkStart w:id="3" w:name="__Fieldmark__1_25682146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68214623"/>
      <w:bookmarkStart w:id="5" w:name="__Fieldmark__2_25682146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68214623"/>
      <w:bookmarkStart w:id="7" w:name="__Fieldmark__3_25682146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68214623"/>
      <w:bookmarkStart w:id="9" w:name="__Fieldmark__4_25682146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68214623"/>
      <w:bookmarkStart w:id="11" w:name="__Fieldmark__5_25682146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9796190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888459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