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08949987"/>
      <w:bookmarkStart w:id="1" w:name="__Fieldmark__0_40089499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08949987"/>
      <w:bookmarkStart w:id="3" w:name="__Fieldmark__1_40089499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08949987"/>
      <w:bookmarkStart w:id="5" w:name="__Fieldmark__2_40089499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08949987"/>
      <w:bookmarkStart w:id="7" w:name="__Fieldmark__3_40089499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08949987"/>
      <w:bookmarkStart w:id="9" w:name="__Fieldmark__4_40089499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08949987"/>
      <w:bookmarkStart w:id="11" w:name="__Fieldmark__5_40089499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86698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45159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