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3584112"/>
      <w:bookmarkStart w:id="1" w:name="__Fieldmark__0_11035841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3584112"/>
      <w:bookmarkStart w:id="3" w:name="__Fieldmark__1_11035841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3584112"/>
      <w:bookmarkStart w:id="5" w:name="__Fieldmark__2_11035841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3584112"/>
      <w:bookmarkStart w:id="7" w:name="__Fieldmark__3_11035841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3584112"/>
      <w:bookmarkStart w:id="9" w:name="__Fieldmark__4_11035841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3584112"/>
      <w:bookmarkStart w:id="11" w:name="__Fieldmark__5_11035841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16831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00104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