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919841891"/>
      <w:bookmarkStart w:id="1" w:name="__Fieldmark__0_2919841891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919841891"/>
      <w:bookmarkStart w:id="3" w:name="__Fieldmark__1_2919841891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919841891"/>
      <w:bookmarkStart w:id="5" w:name="__Fieldmark__2_2919841891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919841891"/>
      <w:bookmarkStart w:id="7" w:name="__Fieldmark__3_2919841891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919841891"/>
      <w:bookmarkStart w:id="9" w:name="__Fieldmark__4_2919841891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919841891"/>
      <w:bookmarkStart w:id="11" w:name="__Fieldmark__5_2919841891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577941237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31777460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