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209707"/>
      <w:bookmarkStart w:id="1" w:name="__Fieldmark__0_3632097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209707"/>
      <w:bookmarkStart w:id="3" w:name="__Fieldmark__1_3632097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209707"/>
      <w:bookmarkStart w:id="5" w:name="__Fieldmark__2_3632097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209707"/>
      <w:bookmarkStart w:id="7" w:name="__Fieldmark__3_3632097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209707"/>
      <w:bookmarkStart w:id="9" w:name="__Fieldmark__4_3632097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209707"/>
      <w:bookmarkStart w:id="11" w:name="__Fieldmark__5_3632097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86709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91122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