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29437517"/>
      <w:bookmarkStart w:id="1" w:name="__Fieldmark__0_22294375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29437517"/>
      <w:bookmarkStart w:id="3" w:name="__Fieldmark__1_22294375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29437517"/>
      <w:bookmarkStart w:id="5" w:name="__Fieldmark__2_22294375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29437517"/>
      <w:bookmarkStart w:id="7" w:name="__Fieldmark__3_22294375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29437517"/>
      <w:bookmarkStart w:id="9" w:name="__Fieldmark__4_22294375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29437517"/>
      <w:bookmarkStart w:id="11" w:name="__Fieldmark__5_22294375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95676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7988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