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1972792"/>
      <w:bookmarkStart w:id="1" w:name="__Fieldmark__0_8019727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1972792"/>
      <w:bookmarkStart w:id="3" w:name="__Fieldmark__1_8019727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1972792"/>
      <w:bookmarkStart w:id="5" w:name="__Fieldmark__2_8019727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1972792"/>
      <w:bookmarkStart w:id="7" w:name="__Fieldmark__3_8019727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1972792"/>
      <w:bookmarkStart w:id="9" w:name="__Fieldmark__4_8019727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1972792"/>
      <w:bookmarkStart w:id="11" w:name="__Fieldmark__5_8019727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53273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98634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