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4343684"/>
      <w:bookmarkStart w:id="1" w:name="__Fieldmark__0_1243436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4343684"/>
      <w:bookmarkStart w:id="3" w:name="__Fieldmark__1_1243436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4343684"/>
      <w:bookmarkStart w:id="5" w:name="__Fieldmark__2_1243436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4343684"/>
      <w:bookmarkStart w:id="7" w:name="__Fieldmark__3_1243436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4343684"/>
      <w:bookmarkStart w:id="9" w:name="__Fieldmark__4_1243436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4343684"/>
      <w:bookmarkStart w:id="11" w:name="__Fieldmark__5_1243436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85788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09526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