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546622957"/>
      <w:bookmarkStart w:id="1" w:name="__Fieldmark__0_3546622957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546622957"/>
      <w:bookmarkStart w:id="3" w:name="__Fieldmark__1_3546622957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546622957"/>
      <w:bookmarkStart w:id="5" w:name="__Fieldmark__2_3546622957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546622957"/>
      <w:bookmarkStart w:id="7" w:name="__Fieldmark__3_3546622957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546622957"/>
      <w:bookmarkStart w:id="9" w:name="__Fieldmark__4_3546622957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546622957"/>
      <w:bookmarkStart w:id="11" w:name="__Fieldmark__5_3546622957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491560429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705081937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