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52404194"/>
      <w:bookmarkStart w:id="1" w:name="__Fieldmark__0_21524041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52404194"/>
      <w:bookmarkStart w:id="3" w:name="__Fieldmark__1_21524041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52404194"/>
      <w:bookmarkStart w:id="5" w:name="__Fieldmark__2_21524041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52404194"/>
      <w:bookmarkStart w:id="7" w:name="__Fieldmark__3_21524041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52404194"/>
      <w:bookmarkStart w:id="9" w:name="__Fieldmark__4_21524041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52404194"/>
      <w:bookmarkStart w:id="11" w:name="__Fieldmark__5_21524041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364340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423343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