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1909722"/>
      <w:bookmarkStart w:id="1" w:name="__Fieldmark__0_13119097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1909722"/>
      <w:bookmarkStart w:id="3" w:name="__Fieldmark__1_13119097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1909722"/>
      <w:bookmarkStart w:id="5" w:name="__Fieldmark__2_13119097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1909722"/>
      <w:bookmarkStart w:id="7" w:name="__Fieldmark__3_13119097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1909722"/>
      <w:bookmarkStart w:id="9" w:name="__Fieldmark__4_13119097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1909722"/>
      <w:bookmarkStart w:id="11" w:name="__Fieldmark__5_13119097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60058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82799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