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8297400"/>
      <w:bookmarkStart w:id="1" w:name="__Fieldmark__0_1718297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8297400"/>
      <w:bookmarkStart w:id="3" w:name="__Fieldmark__1_17182974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8297400"/>
      <w:bookmarkStart w:id="5" w:name="__Fieldmark__2_1718297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8297400"/>
      <w:bookmarkStart w:id="7" w:name="__Fieldmark__3_17182974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8297400"/>
      <w:bookmarkStart w:id="9" w:name="__Fieldmark__4_17182974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8297400"/>
      <w:bookmarkStart w:id="11" w:name="__Fieldmark__5_17182974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5493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75610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