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2592351"/>
      <w:bookmarkStart w:id="1" w:name="__Fieldmark__0_32025923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2592351"/>
      <w:bookmarkStart w:id="3" w:name="__Fieldmark__1_32025923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2592351"/>
      <w:bookmarkStart w:id="5" w:name="__Fieldmark__2_32025923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2592351"/>
      <w:bookmarkStart w:id="7" w:name="__Fieldmark__3_32025923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2592351"/>
      <w:bookmarkStart w:id="9" w:name="__Fieldmark__4_32025923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2592351"/>
      <w:bookmarkStart w:id="11" w:name="__Fieldmark__5_32025923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87994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74290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