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39193147"/>
      <w:bookmarkStart w:id="1" w:name="__Fieldmark__0_83919314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39193147"/>
      <w:bookmarkStart w:id="3" w:name="__Fieldmark__1_83919314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39193147"/>
      <w:bookmarkStart w:id="5" w:name="__Fieldmark__2_83919314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39193147"/>
      <w:bookmarkStart w:id="7" w:name="__Fieldmark__3_83919314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39193147"/>
      <w:bookmarkStart w:id="9" w:name="__Fieldmark__4_83919314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39193147"/>
      <w:bookmarkStart w:id="11" w:name="__Fieldmark__5_83919314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5107010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2321795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