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5020158"/>
      <w:bookmarkStart w:id="1" w:name="__Fieldmark__0_41250201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5020158"/>
      <w:bookmarkStart w:id="3" w:name="__Fieldmark__1_41250201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5020158"/>
      <w:bookmarkStart w:id="5" w:name="__Fieldmark__2_41250201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5020158"/>
      <w:bookmarkStart w:id="7" w:name="__Fieldmark__3_41250201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5020158"/>
      <w:bookmarkStart w:id="9" w:name="__Fieldmark__4_41250201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5020158"/>
      <w:bookmarkStart w:id="11" w:name="__Fieldmark__5_41250201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35714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32142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