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36152070"/>
      <w:bookmarkStart w:id="1" w:name="__Fieldmark__0_233615207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36152070"/>
      <w:bookmarkStart w:id="3" w:name="__Fieldmark__1_233615207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36152070"/>
      <w:bookmarkStart w:id="5" w:name="__Fieldmark__2_233615207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36152070"/>
      <w:bookmarkStart w:id="7" w:name="__Fieldmark__3_233615207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36152070"/>
      <w:bookmarkStart w:id="9" w:name="__Fieldmark__4_233615207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36152070"/>
      <w:bookmarkStart w:id="11" w:name="__Fieldmark__5_233615207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431551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2744531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