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3337630"/>
      <w:bookmarkStart w:id="1" w:name="__Fieldmark__0_933376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3337630"/>
      <w:bookmarkStart w:id="3" w:name="__Fieldmark__1_933376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3337630"/>
      <w:bookmarkStart w:id="5" w:name="__Fieldmark__2_933376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3337630"/>
      <w:bookmarkStart w:id="7" w:name="__Fieldmark__3_933376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3337630"/>
      <w:bookmarkStart w:id="9" w:name="__Fieldmark__4_933376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3337630"/>
      <w:bookmarkStart w:id="11" w:name="__Fieldmark__5_933376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55336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10958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