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1678206"/>
      <w:bookmarkStart w:id="1" w:name="__Fieldmark__0_31316782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1678206"/>
      <w:bookmarkStart w:id="3" w:name="__Fieldmark__1_31316782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1678206"/>
      <w:bookmarkStart w:id="5" w:name="__Fieldmark__2_31316782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1678206"/>
      <w:bookmarkStart w:id="7" w:name="__Fieldmark__3_31316782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1678206"/>
      <w:bookmarkStart w:id="9" w:name="__Fieldmark__4_31316782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1678206"/>
      <w:bookmarkStart w:id="11" w:name="__Fieldmark__5_31316782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60858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17920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