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82431408"/>
      <w:bookmarkStart w:id="1" w:name="__Fieldmark__0_24824314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82431408"/>
      <w:bookmarkStart w:id="3" w:name="__Fieldmark__1_24824314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82431408"/>
      <w:bookmarkStart w:id="5" w:name="__Fieldmark__2_248243140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82431408"/>
      <w:bookmarkStart w:id="7" w:name="__Fieldmark__3_248243140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82431408"/>
      <w:bookmarkStart w:id="9" w:name="__Fieldmark__4_24824314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82431408"/>
      <w:bookmarkStart w:id="11" w:name="__Fieldmark__5_24824314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377981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7293233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