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6944540"/>
      <w:bookmarkStart w:id="1" w:name="__Fieldmark__0_2686944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6944540"/>
      <w:bookmarkStart w:id="3" w:name="__Fieldmark__1_2686944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6944540"/>
      <w:bookmarkStart w:id="5" w:name="__Fieldmark__2_26869445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6944540"/>
      <w:bookmarkStart w:id="7" w:name="__Fieldmark__3_26869445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6944540"/>
      <w:bookmarkStart w:id="9" w:name="__Fieldmark__4_26869445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6944540"/>
      <w:bookmarkStart w:id="11" w:name="__Fieldmark__5_26869445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15489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49424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