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447499805"/>
      <w:bookmarkStart w:id="1" w:name="__Fieldmark__0_447499805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447499805"/>
      <w:bookmarkStart w:id="3" w:name="__Fieldmark__1_447499805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447499805"/>
      <w:bookmarkStart w:id="5" w:name="__Fieldmark__2_447499805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447499805"/>
      <w:bookmarkStart w:id="7" w:name="__Fieldmark__3_447499805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447499805"/>
      <w:bookmarkStart w:id="9" w:name="__Fieldmark__4_447499805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447499805"/>
      <w:bookmarkStart w:id="11" w:name="__Fieldmark__5_447499805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677888073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884536256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