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63451297"/>
      <w:bookmarkStart w:id="1" w:name="__Fieldmark__0_136345129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63451297"/>
      <w:bookmarkStart w:id="3" w:name="__Fieldmark__1_136345129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63451297"/>
      <w:bookmarkStart w:id="5" w:name="__Fieldmark__2_136345129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63451297"/>
      <w:bookmarkStart w:id="7" w:name="__Fieldmark__3_136345129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63451297"/>
      <w:bookmarkStart w:id="9" w:name="__Fieldmark__4_136345129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63451297"/>
      <w:bookmarkStart w:id="11" w:name="__Fieldmark__5_136345129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0973588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4544403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