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127811767"/>
      <w:bookmarkStart w:id="1" w:name="__Fieldmark__0_112781176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127811767"/>
      <w:bookmarkStart w:id="3" w:name="__Fieldmark__1_112781176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127811767"/>
      <w:bookmarkStart w:id="5" w:name="__Fieldmark__2_112781176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127811767"/>
      <w:bookmarkStart w:id="7" w:name="__Fieldmark__3_112781176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127811767"/>
      <w:bookmarkStart w:id="9" w:name="__Fieldmark__4_112781176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127811767"/>
      <w:bookmarkStart w:id="11" w:name="__Fieldmark__5_112781176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6414753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3442174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