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9315648"/>
      <w:bookmarkStart w:id="1" w:name="__Fieldmark__0_4793156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9315648"/>
      <w:bookmarkStart w:id="3" w:name="__Fieldmark__1_4793156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9315648"/>
      <w:bookmarkStart w:id="5" w:name="__Fieldmark__2_4793156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9315648"/>
      <w:bookmarkStart w:id="7" w:name="__Fieldmark__3_4793156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9315648"/>
      <w:bookmarkStart w:id="9" w:name="__Fieldmark__4_4793156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9315648"/>
      <w:bookmarkStart w:id="11" w:name="__Fieldmark__5_4793156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29259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48751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